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grarklimawerte-plus    (jahresvergleich: Grünland / WGT 1 &amp; WGT 2 /Temperatur / Evapo)</w:t>
      </w:r>
    </w:p>
    <w:p>
      <w:pPr>
        <w:pStyle w:val="Normal"/>
        <w:rPr/>
      </w:pPr>
      <w:r>
        <w:rPr>
          <w:sz w:val="18"/>
        </w:rPr>
        <w:br/>
      </w:r>
      <w:r>
        <w:rPr>
          <w:b/>
          <w:bCs/>
          <w:color w:val="0000FF"/>
          <w:sz w:val="18"/>
          <w:u w:val="single"/>
        </w:rPr>
        <w:t>Beschreibung:</w:t>
      </w:r>
      <w:r>
        <w:rPr>
          <w:sz w:val="18"/>
        </w:rPr>
        <w:br/>
        <w:t>In diesem Script werden folgende Parameter tagesgenau über 7 Jahre hinweg in ihrer Entwicklung vergliche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Grünlandtemperatur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Wärmegradtage 1 (+5°C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Wärmegradtage 2 (+10°C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Außentemperatur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Niederschlag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Evapotranspiration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Installation:</w:t>
        <w:br/>
      </w:r>
      <w:r>
        <w:rPr>
          <w:sz w:val="18"/>
        </w:rPr>
        <w:t>Zipdatei öffnen, das Script in die Custom-Schiene einbauen. Script mit richtigen Openfilebefehl starten und  nächsten Openfilebefehl für die Folgedatei eingefügt!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9:59:00Z</dcterms:created>
  <dc:creator>krücke</dc:creator>
  <dc:description/>
  <dc:language>en-US</dc:language>
  <cp:lastModifiedBy>krücke</cp:lastModifiedBy>
  <dcterms:modified xsi:type="dcterms:W3CDTF">2018-01-23T20:05:00Z</dcterms:modified>
  <cp:revision>3</cp:revision>
  <dc:subject/>
  <dc:title>Gefahrenindizes und Agrarklimawerte-1/2</dc:title>
</cp:coreProperties>
</file>